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AE Chapter 8</w:t>
      </w:r>
    </w:p>
    <w:p>
      <w:pPr>
        <w:pStyle w:val="Normal"/>
        <w:jc w:val="center"/>
        <w:rPr/>
      </w:pPr>
      <w:r>
        <w:rPr/>
      </w:r>
    </w:p>
    <w:p>
      <w:pPr>
        <w:pStyle w:val="Normal"/>
        <w:rPr/>
      </w:pPr>
      <w:r>
        <w:rPr/>
        <w:tab/>
        <w:t>Many aspects go into the hotly debated practice of assigning grades to student performance. Some of these make more sense than others. Like knowledge of subject matter and lesson material is a logical factor of grading, but some factors like attendance and participation are a bit extraneous as the chapter states, “students should be graded on the understandings not the vehicles at which those understandings were arrived. The other big controversial factor in grading is effort. It is not possible to grade effort because it is so intangible. Behavior is also an intangible that some teachers include into their grading. When teachers begin to grade behavior it could be a strong indication that they are out of ways to try to make the student behave, so they bribed the student with the promise of a good grade.</w:t>
      </w:r>
    </w:p>
    <w:p>
      <w:pPr>
        <w:pStyle w:val="Normal"/>
        <w:rPr/>
      </w:pPr>
      <w:r>
        <w:rPr/>
      </w:r>
    </w:p>
    <w:p>
      <w:pPr>
        <w:pStyle w:val="Normal"/>
        <w:rPr/>
      </w:pPr>
      <w:r>
        <w:rPr/>
        <w:tab/>
        <w:t>A lot of the things in this chapter were my greatest pet peeves going through high school. Especially the teachers that graded on what they deemed to be participation. I was always a quiet student and it was always a nightmare when a teacher had a strong belief that participation required speaking. It was always my belief that sitting and taking notes and consistently paying quiet attention was a form of participation, unfortunately my ideas were not shared by some of my teachers and that was definitely a factor in some of the grades that I received from some of my elementary school classes. Since then, I have noticed a trend where the definition of “participation” as broadened which makes these participation grades very ambiguous. I feel that if a teacher is going to factor in participation they need to include on the syllabus how they define particip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6:00Z</dcterms:created>
  <dc:creator>EXCEL</dc:creator>
  <dc:description/>
  <cp:keywords/>
  <dc:language>en-US</dc:language>
  <cp:lastModifiedBy>EXCEL</cp:lastModifiedBy>
  <dcterms:modified xsi:type="dcterms:W3CDTF">2008-05-07T14:46:00Z</dcterms:modified>
  <cp:revision>1</cp:revision>
  <dc:subject/>
  <dc:title>FIAE Chapter 8</dc:title>
</cp:coreProperties>
</file>